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i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Roderick W. Smith. It is distributed under the terms of the GNU GPL version 2, as detail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oderick W. Smith. It is distributed under the terms of the GNU GPL version 2, as detail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SGDISK" "8" "1.0.4" "Roderick W. Smith" "GPT fdisk Manual" SH "NAME" sgdisk \- Command\-line GUID partition table (GPT) manipulator for Linux and Unix SH "SYNOPSIS" BI "sgdisk " options ] I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GDISK" "8" "1.0.4" "Roderick W. Smith" "GPT fdisk Manual" SH "NAME" gdisk \- Interactive GUID partition table (GPT) manipulator SH "SYNOPSIS" BI "gdis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FIXPARTS" "8" "1.0.4" "Roderick W. Smith" "FixParts Manual" SH "NAME" fixparts \- MBR partition table repair utility SH "SYNOPSIS" BI "fixparts " I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CGDISK" "8" "1.0.4" "Roderick W. Smith" "GPT fdisk Manual" SH "NAME" cgdisk \- Curses-based GUID partition table (GPT) manipulator SH "SYNOPSIS" BI "cgdis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illaume Delacour &lt;gui@iroqw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t;Roderick W. Sm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lt;Roderick W. Sm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b0yRiR0EiRwVLgHCq6SaU/xi3+LLh8FP2znUpGKWNxTiavfm5VhU3v2ih9dDZNm7MSfaNb
H6JETjMj3VogAa/Erh/Cf71apXaPTmIxp9q2yoHum9tJS2ddAsHusHttlggSFiJZ2NiXmNDH
2hthQXBY2lhXE1o/xiMcvbhx+R7pFrwp5N0c47r4isd8nl3hZeaYIZ1Zl0bXgqoUPDjXbqCB
IcVTomSnNpuDHfuMIy</vt:lpwstr>
  </property>
  <property fmtid="{D5CDD505-2E9C-101B-9397-08002B2CF9AE}" pid="3" name="_2015_ms_pID_7253431">
    <vt:lpwstr>Z4IdVKEuCdfMzoMKunOtt4i1bE2em0CSsyCbcUJ/OTszPWeyNA1k8n
NydjeEHTL7I/6jxcKLueuU+/RtTYvlKv5sCXGrARCSwvMhJ2SMT/o99GN+XS+i/7RSZfYzY+
h/bhbRo/sGUjdygLDBmYRBU3zp8x7rFy4RPc0Y1owhTXQrmGp5N6yY0sOp4e1C6qXnA0W3iu
u3f+LSaRRDuJAArG1yUjGsJ9X6GUdP43ASFe</vt:lpwstr>
  </property>
  <property fmtid="{D5CDD505-2E9C-101B-9397-08002B2CF9AE}" pid="4" name="_2015_ms_pID_7253431_00">
    <vt:lpwstr>_2015_ms_pID_7253431</vt:lpwstr>
  </property>
  <property fmtid="{D5CDD505-2E9C-101B-9397-08002B2CF9AE}" pid="5" name="_2015_ms_pID_7253432">
    <vt:lpwstr>S7kDMi9kATxwDO7rAWjYBe6NQ4vIMSh+Mff8
NN95DVTejyhzM0Qvtrwjx+3zvijSOzzB8VV8pQ2I45DdzpV4A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